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159415845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«КУРЧАЛОЕВСКИЙ ГОСУДАРСТВЕННЫЙ КОЛЛЕДЖ ИМЕНИ ШАХИДА КАЛИЕВ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а в составе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разовательной программы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«31»08.2023г.,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токол педагогического совета №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ОБЩЕОБРАЗОВАТЕЛЬНОГО УЧЕБНОГО ПРЕДМЕ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УП. 10 ОБЩЕСТВОЗНАНИ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рофессии среднего профессионального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lang w:eastAsia="ru-RU"/>
        </w:rPr>
        <w:t>подготовки квалифицированных рабочих, служащих 09.01.03. Оператор информационных систем и ресурсо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я:</w:t>
      </w:r>
      <w:r>
        <w:rPr>
          <w:rFonts w:eastAsia="Times New Roman" w:cs="Times New Roman" w:ascii="Times New Roman" w:hAnsi="Times New Roman"/>
          <w:lang w:eastAsia="ru-RU"/>
        </w:rPr>
        <w:t xml:space="preserve"> Оператор информационных систем и ресурсо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Бачи-Юрт, 2023 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ая программа общеобразовательного учебного предмета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УП. 10 Обществозн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профессии </w:t>
      </w:r>
      <w:r>
        <w:rPr>
          <w:rFonts w:eastAsia="Times New Roman" w:cs="Times New Roman" w:ascii="Times New Roman" w:hAnsi="Times New Roman"/>
          <w:lang w:eastAsia="ru-RU"/>
        </w:rPr>
        <w:t xml:space="preserve">09.01.03. Оператор информационных систем и ресурсов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ана:</w:t>
      </w:r>
      <w:bookmarkStart w:id="1" w:name="_Hlk144311896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е требований Федерального государственного образовательного стандарта среднего профессионального образования, утвержденного приказом Министерством просвещения Российской Федераци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«11» 11. 2022 г., № 974.,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е требований Федерального государственного образовательного стандарта среднего общего образования, утвержденного приказом Министерством просвещения Российской Федерации  от 17 мая 2012 г. № 413 (с изменениями, внесенными приказом Министерства просвещения от 12 августа 2022 года № 732)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е требований ФОП СОО утвержденной приказом Министерством просвещения Российской Федерации  от 23 ноября 2022 года № 1014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учетом примерной программы, утвержденной протоколом Федерального учебно-методического объединения по УГПС от «27» 06. 2023 г., № 10/2023, зарегистрированной в реестре примерных основных образовательных программ приказом ФГБОУ ДПО ИРПО № П-344 от «10» 08. 2023 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работчик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подаватель ГБПОУ «КГК им. Ш. Калиева»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йдулаева Хадижат Алиевна. Турлуев Хизир Саидахмедови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общеобразовательного учебного предме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уждена и рекомендована к утверждению решением цикловой методической комиссии преподавателей учебных предметов общеобразовательного цикла, дисциплин общего гуманитарного и социально-экономического циклов, от «28» 08. 2023 г., протокол № 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Cs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lang w:val="ru-RU"/>
        </w:rPr>
      </w:pPr>
      <w:bookmarkStart w:id="2" w:name="__RefHeading___Toc125104283"/>
      <w:bookmarkEnd w:id="2"/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ая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ествознание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25"/>
        <w:numPr>
          <w:ilvl w:val="1"/>
          <w:numId w:val="1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8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48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1.1. Выполнять ввод и обработку текстовых данны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редактирование текст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пераций с фрагментами текст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ложного многостраничного документа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создание и редактирование документов в облачных сервиса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оформление документов таблицам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табличных процессо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кументов в различных цифровых формат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й работы в группе редактор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применение к тексту документа стилей и других средств оформ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применять современные текстовые редакторы и процессор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документы в различных формат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редства совместного редактиров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здавать, настраивать, применять стили в документе с помощью текстового процессора;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вода, набора и редактирования текстовой информ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и особенности современных текстовых редакторов и процессор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настольных издательских сист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вместного редактирования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форматов представления текстовых и табличных документ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публичных и приватных докумен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боты с документами в облачных хранилищ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ндарты оформления текстовых документов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создавать сложные многостраничные документы с применением импортирования и внедрения текстовых, табличных и графических объектов из разных программных приложений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Выполнять преобразование данных, связанных с изменениями структуры документов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:создание новых и использование стандартных шаблонов документ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сохранении документов в различных цифровых формата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преобразование и перекомпоновка дан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труктурированные документы и документы слия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документы на основе шаблон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труктуру и форму текстовых документ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преобразовывать форматы и осуществлять перекомпоновку данных в текстовых документ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ложные многостраничные документы с применением импортирования и внедрения текстовых, табличных и графических объектов из разных программных приложен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стандарты форматов представления текстовых и табличных документов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структурные элементы текстовых докумен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правила и требования к структуре документов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12"/>
        </w:numPr>
        <w:spacing w:before="0" w:after="0"/>
        <w:rPr>
          <w:rFonts w:ascii="Times New Roman" w:hAnsi="Times New Roman" w:eastAsia="Calibri" w:cs="Times New Roman"/>
        </w:rPr>
      </w:pPr>
      <w:bookmarkStart w:id="3" w:name="__RefHeading___Toc125104284"/>
      <w:bookmarkEnd w:id="3"/>
      <w:r>
        <w:rPr>
          <w:rFonts w:eastAsia="Calibri" w:cs="Times New Roman" w:ascii="Times New Roman" w:hAnsi="Times New Roman"/>
          <w:lang w:val="ru-RU"/>
        </w:rPr>
        <w:t>С</w:t>
      </w:r>
      <w:r>
        <w:rPr>
          <w:rFonts w:eastAsia="Calibri" w:cs="Times New Roman" w:ascii="Times New Roman" w:hAnsi="Times New Roman"/>
        </w:rPr>
        <w:t xml:space="preserve">труктура и содержание </w:t>
      </w:r>
      <w:r>
        <w:rPr>
          <w:rFonts w:eastAsia="Calibri" w:cs="Times New Roman" w:ascii="Times New Roman" w:hAnsi="Times New Roman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87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роков, консультации, лекции, семина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абораторных и практических зан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роков, консультации, лекции, семина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абораторных и практических зан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(да/нет)**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(дифференцированный заче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01"/>
        <w:gridCol w:w="1160"/>
        <w:gridCol w:w="1881"/>
      </w:tblGrid>
      <w:tr>
        <w:trPr>
          <w:trHeight w:val="7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общество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95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как сложная систем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ественные отношения 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инамика общественного развития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путей и форм общественного развития. Эволюция, социальная революция. Реформ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1.5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циальная сущность человек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</w:tc>
      </w:tr>
      <w:tr>
        <w:trPr>
          <w:trHeight w:val="3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6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- способ существования люде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1.7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его роль в жизне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.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обода и необходимость в деятельности человек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. Межличностное общение и взаимодействие в профессиональном сообществе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1.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ременное общество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41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33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ая культура общест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уховный мир личности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 российского обществ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3. Мораль как общечеловеческая ценность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4.   Материальная и духовная культур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и духовная культура. Формы культуры. Народная, массовая и элитарная культур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ука и образование в современном мир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ость образования в информационном обществе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лигия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скусство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6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8. Массовая культур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3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торой семестр</w:t>
            </w:r>
          </w:p>
        </w:tc>
      </w:tr>
      <w:tr>
        <w:trPr>
          <w:trHeight w:val="315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Раздел 3. Экономическая жизнь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ль экономики в жизни обществ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6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- основа жизнедеятельности об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экономики в жизни общества. Макроэкономические показатели и качество жизни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Экономика: наука и хозяйство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7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 методы экономической науки. Ограниченность ресурсов. Кривая производственных возможностей. Типы экономических систем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3.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ономический рост и развитие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 и пути его достижения. Факторы долгосрочного экономического роста. Понятие экономического цикл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ыночные отношения в экономике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8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ы экономического цикла. Причины экономических циклов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рмы в экономик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фирма.  Факторы производства. Капитал. Экономическая прибыль. Издержки производства. Как создать бизнес.Профессионально ориентированное содержание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нансовый рыно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9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6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нансовая политика государств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3.8. Занятость и безработиц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Причины и виды безработицы. Занятость. Проблемы занятост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3.9. Мировая экономик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кономика. Инфляция: причины, виды, последствия. Функционирование рынков. Рынки труда, капитала, земли, информации. Конкуренция и монополия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3.10. Экономическая культур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ая культура личности. Эффективность решения экономических задач. Экономические отношения и интересы. Экономическая свобода и социальная ответственность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91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циальные нормы и отклоняющееся поведение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3. Нации и межнациональные отношения.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бъединяет людей в нацию. Россия - многонациональное общество и единый народ. Пути межнационального сближения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Семья и брак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9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3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4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ендер как научное понятие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19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ма 4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олодежь в современном обществе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олодежи в обществ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решения социальных конфликтов. Современное общество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мографическая ситу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 современной России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79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Политическая система общества, ее структура и функции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5.2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литика и вла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6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а 5.3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литическая система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актическое занятие № 17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. Типология форм государств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4. Гражданское общество и правовое государство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е право. Гражданские правоотношения. Субъекты гражданского пра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5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кратические выборы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. Организационно-правовые формы юридических лиц. Гражданская дееспособность несовершеннолетних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2"/>
        </w:numPr>
        <w:spacing w:before="0" w:after="0"/>
        <w:jc w:val="center"/>
        <w:rPr/>
      </w:pPr>
      <w:bookmarkStart w:id="4" w:name="__RefHeading___Toc125104285"/>
      <w:bookmarkEnd w:id="4"/>
      <w:r>
        <w:rPr>
          <w:rStyle w:val="3"/>
          <w:rFonts w:eastAsia="Arial"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eastAsia="Arial"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eastAsia="Arial"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eastAsia="Arial"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ОП СПО на базе основного общего образования, не старше пяти лет с момента изда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бязатель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Боголюбов, Л. Н.;  Базебникова, А. Ю.   Обществознание: учебное пособие для среднего профессионального образования 3-издание/— Москва: Просвещение, 2021. — 319 с. — ISBN 978-5-09-077943-2. — Текст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urait.ru/bcode/466897</w:t>
        </w:r>
      </w:hyperlink>
      <w:r>
        <w:rPr>
          <w:rFonts w:cs="Times New Roman" w:ascii="Times New Roman" w:hAnsi="Times New Roman"/>
          <w:bCs/>
          <w:sz w:val="24"/>
          <w:szCs w:val="24"/>
        </w:rPr>
        <w:t> (дата обращения: 04.08.2022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Боголюбов, Л. Н.; Базебникова, А. Ю.   Обществознание: учебное пособие для среднего профессионального образования 3-издание /— Москва: Просвещение, 2021. — 334 с. — (Среднее профессиональное образование). — ISBN 978-5-09-077943-2. — Текст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urait.ru/bcode/466897</w:t>
        </w:r>
      </w:hyperlink>
      <w:r>
        <w:rPr>
          <w:rFonts w:cs="Times New Roman" w:ascii="Times New Roman" w:hAnsi="Times New Roman"/>
          <w:bCs/>
          <w:sz w:val="24"/>
          <w:szCs w:val="24"/>
        </w:rPr>
        <w:t> (дата обращения: 04.08.2022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_RefHeading___Toc125104286"/>
      <w:r>
        <w:rPr>
          <w:rFonts w:cs="Times New Roman" w:ascii="Times New Roman" w:hAnsi="Times New Roman"/>
          <w:bCs/>
          <w:sz w:val="24"/>
          <w:szCs w:val="24"/>
        </w:rPr>
        <w:t>Обществознание : учебник для среднего профессионального образования / Б. И. Федоров [и др.] ; под редакцией Б. И. Федорова. — 3-е изд., перераб. и доп. — Москва : Издательство Юрайт, 2023. — 346 с. — (Профессиональное образование). — ISBN 978-5-534-16020-8. — Текст : электронный // Образовательная платформа Юрайт [сайт]. — URL: https://urait.ru/bcode/530259 (дата обращения: 28.09.2023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555" w:hanging="0"/>
        <w:contextualSpacing/>
        <w:jc w:val="both"/>
        <w:rPr>
          <w:rStyle w:val="3"/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6" w:name="__RefHeading___Toc125104286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  <w:bookmarkEnd w:id="6"/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6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>
          <w:trHeight w:val="134" w:hRule="atLeast"/>
        </w:trPr>
        <w:tc>
          <w:tcPr>
            <w:tcW w:w="9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 Что такое общество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1.2. Общество как сложная систем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1255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. Общественные отношения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4. Динамика общественного развития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ущность человек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7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ятельность - способ существования людей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2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1.7. Познавательная деятельность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39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8. Свобода и необходимость в деятельности человек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2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1.9. Современное общество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Духовная культура</w:t>
            </w:r>
          </w:p>
        </w:tc>
      </w:tr>
      <w:tr>
        <w:trPr>
          <w:trHeight w:val="2857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.    Духовная культура обществ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2.    Духовный мир личности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Мораль как общечеловеческая ценность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265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2.4.   Материальная и духовная культур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1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5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образование в современном мир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4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6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2.7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8. Массовая культур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Экономическая жизнь общества</w:t>
            </w:r>
          </w:p>
        </w:tc>
      </w:tr>
      <w:tr>
        <w:trPr>
          <w:trHeight w:val="2565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3.1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экономики в жизни обществ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i/>
                <w:i/>
                <w:sz w:val="24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Задания </w:t>
            </w:r>
          </w:p>
          <w:p>
            <w:pPr>
              <w:pStyle w:val="Style25"/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1329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 Экономика: наука и хозяйство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3.3. Экономический рост и развити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ыночные отношения в экономик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ирмы в экономик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ый рынок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670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7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нансовая политика государств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8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8. Занятость и безработиц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9. Мировая экономик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4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0. Экономическая культур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Социальная сфера</w:t>
            </w:r>
          </w:p>
        </w:tc>
      </w:tr>
      <w:tr>
        <w:trPr>
          <w:trHeight w:val="318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4.1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труктура обществ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495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е нормы и отклоняющееся поведени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402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4.3. Нации и межнациональные отношения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4.4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и брак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4.5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дер как научное поняти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4.6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ежь в современном обществе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мографическая ситуация в современной России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370" w:hRule="atLeast"/>
        </w:trPr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и власть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>
          <w:trHeight w:val="210" w:hRule="atLeast"/>
        </w:trPr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система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о пройденной теме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по пройденной тем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ма 5.4. Гражданское общество и правовое государство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5.5. 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кратические выборы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OfficinaSansBookC;Calibri" w:hAnsi="OfficinaSansBookC;Calibri" w:eastAsia="Times New Roman" w:cs="OfficinaSansBookC;Calibri"/>
          <w:b/>
          <w:b/>
          <w:sz w:val="28"/>
          <w:szCs w:val="28"/>
        </w:rPr>
      </w:pPr>
      <w:r>
        <w:rPr>
          <w:rFonts w:eastAsia="Times New Roman" w:cs="OfficinaSansBookC;Calibri" w:ascii="OfficinaSansBookC;Calibri" w:hAnsi="OfficinaSansBookC;Calibri"/>
          <w:b/>
          <w:sz w:val="28"/>
          <w:szCs w:val="28"/>
        </w:rPr>
      </w:r>
      <w:bookmarkStart w:id="7" w:name="_Hlk159415845"/>
      <w:bookmarkStart w:id="8" w:name="_Hlk159415845"/>
      <w:bookmarkEnd w:id="8"/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циплинарные (предметные) результаты указываются в соответствии с их полным перечнем во ФГОС СОО (в редакции 12.08.2022 №73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fficinaSansBookC;Calibri" w:ascii="OfficinaSansBookC;Calibri" w:hAnsi="OfficinaSansBookC;Calibri"/>
        </w:rPr>
        <w:t>При наличии в общем учебном плане общеобразовательной дисциплины «Экономика» содержание дисциплины «Обществознание» целесообразно изучать на основе пяти содержательных разделов с углублением в отдельные аспекты и вопросы содержания и с расширением числа вводимых в учебный процесс практических работ и практико-ориентированных заданий, благодаря времени, освобождающемуся в виду изучения материала раздела «Экономическая жизнь общества» в качестве самостоятель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ackedPages1">
    <w:name w:val="Stacked Page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66897" TargetMode="External"/><Relationship Id="rId7" Type="http://schemas.openxmlformats.org/officeDocument/2006/relationships/hyperlink" Target="https://urait.ru/bcode/466897" TargetMode="Externa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5:00Z</dcterms:created>
  <dc:creator>Макеева Галина</dc:creator>
  <dc:description/>
  <cp:keywords/>
  <dc:language>en-US</dc:language>
  <cp:lastModifiedBy>НМР</cp:lastModifiedBy>
  <cp:lastPrinted>2023-10-16T10:57:00Z</cp:lastPrinted>
  <dcterms:modified xsi:type="dcterms:W3CDTF">2024-02-21T10:50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